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BER ff99SBnmr2Chi1 force field (Fagerberg et al., DOI:10.1021/acs.jctc.4c00889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BER ff99SBnmr2Chi1 is an improvement to AMBER ff99SBnmr2 by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ic Fagerberg, Da-Wei Li, and Rafael Brüschweiler at The Ohio Stat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versity.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